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5830972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6/06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LETTURA ED APPROVAZIONE VERBALI DELLA SEDUTA PRECEDENTE ( 21/04/2021)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RENDICONTO DELLA GESTIONE ESERCIZIO FINANZIARIO 2020:APPROVAZIONE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ESERCIZIO  DELLA  FACOLTÀ  PREVISTA,  CON  RIFERIMENTO  AL  BILANCIO CONSOLIDATO, DAL VIGENTE COMMA 3 DELL'ART. 233-BIS DEL TUEL.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COMUNICAZIONE DELIBERAZIONE DI G.C. N. 54 DEL 24/05/2021 AVENTE ALL'OGGETTO "D.LGS. 23.6.2011 N.118 ART. 3 - COMMA 4 - RIACCERTAMENTO ORDINARIO DEI RESIDUI ATTIVI E PASSIVI AL 31.12.2020 - APPROVAZIONE"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RT. 96 DEL. D.LGS. 267/2000 - RIDUZIONE DEGLI ORGANISMI COLLEGIALI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7/05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headerReference w:type="default" r:id="rId4"/>
      <w:footerReference w:type="default" r:id="rId5"/>
      <w:type w:val="nextPage"/>
      <w:pgSz w:w="16838" w:h="23811"/>
      <w:pgMar w:left="85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49:00Z</dcterms:created>
  <dc:creator>administrator</dc:creator>
  <dc:description/>
  <cp:keywords/>
  <dc:language>en-US</dc:language>
  <cp:lastModifiedBy>Annalisa Calati</cp:lastModifiedBy>
  <cp:lastPrinted>2021-05-27T10:50:00Z</cp:lastPrinted>
  <dcterms:modified xsi:type="dcterms:W3CDTF">2021-05-27T12:37:00Z</dcterms:modified>
  <cp:revision>4</cp:revision>
  <dc:subject/>
  <dc:title>COMUNE DI OZZERO</dc:title>
</cp:coreProperties>
</file>